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15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5.626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EQUIPAMENTOS E MOBILIÁRIOS, para atender as necessidades da Unidade Básica de Saúde Waldir Costa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8-14T17:06:00Z</dcterms:modified>
  <cp:revision>15</cp:revision>
  <dc:subject/>
  <dc:title>Ilmo Sr</dc:title>
</cp:coreProperties>
</file>